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EJERCICIOS DE REPASO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0"/>
          <w:szCs w:val="20"/>
        </w:rPr>
        <w:t>Hermanos López, S.A., situada en la calle Santa Teresa, 190 (CIF A30330033) realizó una venta del día 10 de mayo, a la empresa Comercial Marinera de Asturias, domiciliada en la avenida de la Reconquista, 22 de Oviedo (CIF B50323205), de los siguientes artículos: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9000 unidades del artículo K a 300,00 €/unidad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600 unidades del artículo L a 120,00 €/unidad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200 unidades del artículo S a 60,00 €/unidad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firstLine="708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l IVA para todos los artículos es el 8%.</w:t>
      </w:r>
    </w:p>
    <w:p>
      <w:pPr>
        <w:pStyle w:val="Normal"/>
        <w:ind w:firstLine="705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os gastos ocasionados por la operación fueron: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ransportes: 200,00 €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mbalajes: 60,00 €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eguros: 400,00 €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firstLine="708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nfecciona el pedido, el albarán y la factura de la operación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0"/>
          <w:szCs w:val="20"/>
        </w:rPr>
        <w:t>Confecciona la factura que la empresa Hermanos López, S.A., remitirá a Mayoristas Reunidos, S.A. situada en la calle Reconquista, 21 de Zamora, por las ventas realizadas durante el mes de noviembre del pasado año; la fecha de la factura será la del día 1 de diciembre. Las operaciones realizadas fueron:</w:t>
      </w:r>
    </w:p>
    <w:p>
      <w:pPr>
        <w:pStyle w:val="Normal"/>
        <w:ind w:firstLine="708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entas de: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sz w:val="20"/>
          <w:szCs w:val="20"/>
        </w:rPr>
        <w:t>700 unidades del artículo P a 120,00€ por unidad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900 unidades del artículo X a 130,00 €/unidad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70 unidades del artículo Z a 100,00 €/unidad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os artículos P y Z tienen el 10 % de descuento y los artículos X el 25%.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os gastos son los siguientes: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rtículo P: Portes 300,00 € y seguros 150,00 €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rtículo X: Portes 630,00 € y seguros 700,00 €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rtículos Z: Portes 200,00 €, seguros 400,00 € y embalajes 150,00 €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l IVA aplicable es: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rtículo P: 4%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rtículo X: 8%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rtículo Z: 18%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064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25"/>
        </w:tabs>
        <w:ind w:left="1425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41:00Z</dcterms:created>
  <dc:creator>tic</dc:creator>
  <dc:description/>
  <cp:keywords/>
  <dc:language>en-US</dc:language>
  <cp:lastModifiedBy>tic</cp:lastModifiedBy>
  <dcterms:modified xsi:type="dcterms:W3CDTF">2011-03-17T11:02:00Z</dcterms:modified>
  <cp:revision>5</cp:revision>
  <dc:subject/>
  <dc:title>1</dc:title>
</cp:coreProperties>
</file>